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chedule of class dates for Advanced US Hist I, 2010-2011</w:t>
      </w:r>
    </w:p>
    <w:p>
      <w:pPr>
        <w:pStyle w:val="Normal"/>
        <w:jc w:val="center"/>
        <w:rPr/>
      </w:pPr>
      <w:r>
        <w:rPr/>
        <w:t>Assignments are due on the dates shown unless specified otherwise</w:t>
      </w:r>
    </w:p>
    <w:p>
      <w:pPr>
        <w:pStyle w:val="Normal"/>
        <w:jc w:val="center"/>
        <w:rPr/>
      </w:pPr>
      <w:r>
        <w:rPr>
          <w:i/>
        </w:rPr>
        <w:t>Revised Oct. 15,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ug 24 – Course intro, planning for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27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31 – Read rest of Chapter 1 for to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3 – Read Ch 2, Sect 1&amp;2 fo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7 – Read Ch 2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0 – Test Ch. 1-2, begin Ch. 3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4 – Read Ch 3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7 – Read Ch 4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1 – Read Chapter 3.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8 – Read Chapter 4.1 &amp; 2 – Great Awak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 – Read Chapter 4.1 &amp; 2 – French &amp;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5 – Read Chapter 4.2 – French &amp;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8 - Read Ch 5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2 - Test on Ch 3-4 (confirmed), Read Ch 5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5 –Work on Ch 5 (a reprieve - class presentations moved to next Tuesd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t 19 – Class presentation of projects, Finish Chapter 5, talk about learning skill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d of 1</w:t>
      </w:r>
      <w:r>
        <w:rPr>
          <w:vertAlign w:val="superscript"/>
        </w:rPr>
        <w:t>st</w:t>
      </w:r>
      <w:r>
        <w:rPr/>
        <w:t xml:space="preserve">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  <w:t>Oct 22  - half day– test day - Chapt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6 –– Read Read Ch. 6.1-2  -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t 29 – half day - Ch. 6.3-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2 – Finish 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5 – half day - Read Ch 7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9 –  test Chapter 6 – (to be confirm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3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21 –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Second Quarter and First Semester – Christmas Brea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-=-=-=-=-=-=-=-=-=-=--=-=-=--=-=-=-=-=-=-=-=-=-=-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4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8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2 – Washington’s birthday but we hav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11 – half day – end of third quarter, no te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ring break</w:t>
      </w:r>
    </w:p>
    <w:p>
      <w:pPr>
        <w:pStyle w:val="Normal"/>
        <w:jc w:val="center"/>
        <w:rPr/>
      </w:pPr>
      <w:r>
        <w:rPr/>
        <w:t>End of 3rd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8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2 – achievement testing,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5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2 – Easter vacation –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5</w:t>
      </w:r>
      <w:r>
        <w:rPr>
          <w:vertAlign w:val="superscript"/>
        </w:rPr>
        <w:t>th</w:t>
      </w:r>
      <w:r>
        <w:rPr/>
        <w:t xml:space="preserve"> – end of fourth quar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20:18:00Z</dcterms:created>
  <dc:creator>User</dc:creator>
  <dc:description/>
  <cp:keywords/>
  <dc:language>en-US</dc:language>
  <cp:lastModifiedBy>doug.dobbs</cp:lastModifiedBy>
  <dcterms:modified xsi:type="dcterms:W3CDTF">2010-10-15T20:18:00Z</dcterms:modified>
  <cp:revision>2</cp:revision>
  <dc:subject/>
  <dc:title>Augst 24</dc:title>
</cp:coreProperties>
</file>